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w:t>
      </w:r>
      <w:r>
        <w:rPr>
          <w:rFonts w:cs="Arial" w:ascii="Arial" w:hAnsi="Arial"/>
          <w:b w:val="false"/>
          <w:bCs w:val="false"/>
          <w:color w:val="000000"/>
          <w:sz w:val="21"/>
          <w:szCs w:val="21"/>
        </w:rPr>
        <w:t xml:space="preserve"> 0.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8eWiO2av7IZDIKAbtn1BS9HuH0nMiwby0VzN1Kky59REM15bYm3Mm3siEvIYc+QeCbbBJN
eOogn7/hfZBzK13VF7fUVU1Yt7QEwIbb5zzWPRe/hAV3s8y3lY174Dosoiy4LT42ci9/BGuk
6m7IG9m207nYcg5v7GbBE7yIhVjDXqSOZbmZi/red8u8wPbQ6FNJlQ8JbEQ/peEhKEATz+xJ
4U9UBYzh1OysR88ulB</vt:lpwstr>
  </property>
  <property fmtid="{D5CDD505-2E9C-101B-9397-08002B2CF9AE}" pid="3" name="_2015_ms_pID_7253431">
    <vt:lpwstr>TQ813SEtYUaIgpVbCWf7ptXG0aOImAbFBX2aGxdIUi9peI41Ts7xFN
uKgr0oKT1/TwVB+c2yri7XSKxD72NGrjQ37mz6fkijCGJRCztTdGp2isbdgqvhOgPwlTqe/o
Bg1WdeZduEObu5z79jLnDZamJYU6qgtzkSrYenieX0/HA+QfUo2NB2ImEs4BOnrc81KL1b2s
zr75HW5+17fedKmDMbaDKTDUfdJktgsvBvGw</vt:lpwstr>
  </property>
  <property fmtid="{D5CDD505-2E9C-101B-9397-08002B2CF9AE}" pid="4" name="_2015_ms_pID_7253431_00">
    <vt:lpwstr>_2015_ms_pID_7253431</vt:lpwstr>
  </property>
  <property fmtid="{D5CDD505-2E9C-101B-9397-08002B2CF9AE}" pid="5" name="_2015_ms_pID_7253432">
    <vt:lpwstr>LICxihp1FnO6PIfvbzF9SmsTC0GmL0wTlbyx
5laE2dpnQQZIbpGY+aZ/4ADHBuIiujJJEVNRHtUnUQc5l+PYZ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36</vt:lpwstr>
  </property>
</Properties>
</file>